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89/3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) Výzva k podání nabídky na nadlimitní veřejnou zakázku  „Rozvoj informačních a komunikačních systémů města Strakonice – registrační číslo: CZ.06.3.05/0.0./0.0./16_044/0005175“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) Seznam objednávek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3) Uzavření smlouvy o nájmu movitých věcí dle ust. § 2201 a násl. OZ  o výpůjčce počítačů na volbu prezidenta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prosince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1) Výzva k podání nabídky na nadlimitní veřejnou zakázku  „Rozvoj informačních a komunikačních systémů města Strakonice – registrační číslo: CZ.06.3.05/0.0./0.0./16_044/0005175“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 zadáním nadlimitní veřejné zakázky na realizaci projektu „</w:t>
      </w:r>
      <w:r>
        <w:rPr>
          <w:b/>
          <w:color w:val="000000"/>
        </w:rPr>
        <w:t>Rozvoj informačních a komunikačních systémů města Strakonice – registrační číslo: CZ.06.3.05/0.0./0.0./16_044/0005175</w:t>
      </w:r>
      <w:r>
        <w:rPr>
          <w:color w:val="000000"/>
        </w:rPr>
        <w:t>“ v nadlimitním řízení dle zákona č. 134/2016 Sb., o zadávání veřejných zakázek, v platném zně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II. Schval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color w:val="000000"/>
          <w:lang w:eastAsia="zh-CN"/>
        </w:rPr>
        <w:t>předloženou zadávací dokumentaci nadlimitní veřejné zakázky na realizaci projektu „</w:t>
      </w:r>
      <w:r>
        <w:rPr>
          <w:b/>
          <w:color w:val="000000"/>
        </w:rPr>
        <w:t>Rozvoj informačních a komunikačních systémů města Strakonice – registrační číslo: CZ.06.3.05/0.0./0.0./16_044/0005175</w:t>
      </w:r>
      <w:r>
        <w:rPr>
          <w:color w:val="000000"/>
          <w:lang w:eastAsia="zh-CN"/>
        </w:rPr>
        <w:t>“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3"/>
        <w:rPr>
          <w:rFonts w:eastAsia="Arial Unicode MS"/>
          <w:lang w:eastAsia="zh-CN"/>
        </w:rPr>
      </w:pPr>
      <w:r>
        <w:rPr>
          <w:lang w:eastAsia="zh-CN"/>
        </w:rPr>
        <w:t>III. Jmenuje</w:t>
      </w:r>
    </w:p>
    <w:p>
      <w:pPr>
        <w:pStyle w:val="Normal"/>
        <w:jc w:val="both"/>
        <w:rPr/>
      </w:pPr>
      <w:r>
        <w:rPr/>
        <w:t>člena komise pro otevírání obál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stýna Soukupová, Stavební poradna s.r.o.</w:t>
      </w:r>
    </w:p>
    <w:p>
      <w:pPr>
        <w:pStyle w:val="Normal"/>
        <w:jc w:val="both"/>
        <w:rPr/>
      </w:pPr>
      <w:r>
        <w:rPr/>
        <w:t>Náhradníka člena komise pro otevírání obál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. Martina Gabrielová, Stavební poradna s.r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členy hodnotící komise, ve složení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1. člen Mgr. Břetislav Hrdlička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2. člen Ing. Rudolf Ulč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3. člen Mgr. Michal Novotný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4. člen Veronika Chodlová, EDU-PRO Consulting, a.s.</w:t>
      </w:r>
    </w:p>
    <w:p>
      <w:pPr>
        <w:pStyle w:val="Normal"/>
        <w:ind w:firstLine="708"/>
        <w:jc w:val="both"/>
        <w:rPr/>
      </w:pPr>
      <w:r>
        <w:rPr>
          <w:szCs w:val="20"/>
        </w:rPr>
        <w:t>5. člen</w:t>
      </w:r>
      <w:r>
        <w:rPr/>
        <w:t xml:space="preserve"> </w:t>
      </w:r>
      <w:r>
        <w:rPr>
          <w:szCs w:val="20"/>
        </w:rPr>
        <w:t xml:space="preserve">Kristýna Soukupová, Stavební poradna s.r.o. </w:t>
      </w:r>
    </w:p>
    <w:p>
      <w:pPr>
        <w:pStyle w:val="Normal"/>
        <w:jc w:val="both"/>
        <w:rPr/>
      </w:pPr>
      <w:r>
        <w:rPr>
          <w:szCs w:val="20"/>
        </w:rPr>
        <w:t>Náhradníky členů komise pro otevírání obálek, posouzení splnění podmínek účasti v zadávacím řízení a hodnocení nabídek ve složení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1. náhradník Josef Štrébl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2. náhradník Ing. Václav Sýkora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3. náhradník Bc. Alena Vadlejchová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4. náhradník Ing. Barbora Gabrielová, EDU-PRO Consulting, a.s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5. náhradník </w:t>
      </w:r>
      <w:r>
        <w:rPr/>
        <w:t>Ing. Martina Gabrielová, Stavební poradna s.r.o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V. Ukládá</w:t>
      </w:r>
    </w:p>
    <w:p>
      <w:pPr>
        <w:pStyle w:val="Normal"/>
        <w:rPr>
          <w:szCs w:val="20"/>
        </w:rPr>
      </w:pPr>
      <w:r>
        <w:rPr>
          <w:szCs w:val="20"/>
        </w:rPr>
        <w:t xml:space="preserve">vedoucí odboru informatiky a provozu zajistit plnění veškerých úkonů při zadávání této veřejné zakázky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>V. Pověřuje</w:t>
      </w:r>
    </w:p>
    <w:p>
      <w:pPr>
        <w:pStyle w:val="Normal"/>
        <w:jc w:val="both"/>
        <w:rPr/>
      </w:pPr>
      <w:r>
        <w:rPr/>
        <w:t>vedoucí odboru informatiky a provozu podepisováním veškerých dokumentů souvisejících s administrací této veřejné zakázky včetně dohod o zachování mlčenlivosti (NDA) s uchazeči o veřejnou zakázku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2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listopad 2017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szCs w:val="32"/>
        </w:rPr>
        <w:t>3)</w:t>
      </w:r>
      <w:r>
        <w:rPr/>
        <w:t xml:space="preserve"> Uzavření smlouvy o nájmu movitých věcí dle ust. § 2201 a násl. OZ  o výpůjčce počítačů na volbu prezident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s uzavřením smlouvy o nájmu a související servisní smlouvy na technické zajištění </w:t>
      </w:r>
      <w:r>
        <w:rPr>
          <w:color w:val="000000"/>
          <w:spacing w:val="5"/>
          <w:sz w:val="22"/>
          <w:szCs w:val="22"/>
        </w:rPr>
        <w:t xml:space="preserve">dvacetisedmi lokalit výpočetní technikou pro volby 12.-13.1.2018 a 26.-27.1.2018 s  firmou Penta CZ, s.r.o za cenu 60379,- Kč </w:t>
      </w:r>
      <w:r>
        <w:rPr>
          <w:color w:val="000000"/>
          <w:sz w:val="22"/>
          <w:szCs w:val="22"/>
        </w:rPr>
        <w:t xml:space="preserve">včetně DPH.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starostu města podpisem předmětné smlouvy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7-11-30T08:13:00Z</dcterms:modified>
  <cp:revision>48</cp:revision>
  <dc:subject/>
  <dc:title>Městský úřad Strakonice</dc:title>
</cp:coreProperties>
</file>